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Polynomials</w:t>
        <w:tab/>
        <w:tab/>
        <w:tab/>
        <w:tab/>
        <w:tab/>
        <w:tab/>
        <w:tab/>
        <w:tab/>
        <w:t>Unit 4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Properties of Exponents and Monomi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4 WS #1 P.E. 1-4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4 WS #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98-99 #19 - 5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99 #53 – 69 ODD</w:t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Classification and Identifying Polynomi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4 WS #3 P.E. #1-3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4 WS # 5, 6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29 #11 – 3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Addition and Subtraction of Polynomi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4 WS #4, 8, 9, 10, 11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30 #39-5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Multiplication of Polynomi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4 WS #12P.E. #1-3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4 WS #13, 14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 445 #14-33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3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  <w:t>Unit 4 Test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22:00Z</dcterms:created>
  <dc:creator>staff</dc:creator>
  <dc:description/>
  <cp:keywords/>
  <dc:language>en-US</dc:language>
  <cp:lastModifiedBy>student</cp:lastModifiedBy>
  <cp:lastPrinted>2005-11-23T09:06:00Z</cp:lastPrinted>
  <dcterms:modified xsi:type="dcterms:W3CDTF">2010-08-17T13:22:00Z</dcterms:modified>
  <cp:revision>2</cp:revision>
  <dc:subject/>
  <dc:title>The Real Numbers and Equations</dc:title>
</cp:coreProperties>
</file>